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GINOP - 7.1.9 – 17 kódszám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Turisztikailag frekventált térségek integrált termék- és szolgáltatás fejlesztése című pályázat (gyógyhely turisztikai fejlesztés) konzorciumi megállapodás aláírása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ab/>
        <w:t xml:space="preserve">Kránitz Patrícia pályázat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asas Ottó városfejlesztési és beruházási ügyinté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ind w:left="-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a </w:t>
      </w:r>
      <w:r>
        <w:rPr>
          <w:rFonts w:eastAsia="Times New Roman" w:cs="Arial" w:ascii="Arial" w:hAnsi="Arial"/>
          <w:sz w:val="22"/>
          <w:szCs w:val="22"/>
        </w:rPr>
        <w:t>GINOP - 7.1.9 – 17 kódszámú felhívás a Turisztikailag frekventált térségek integrált termék- és szolgáltatás fejlesztése című kiírás keretében, konzorciumban a Magyar Turisztikai Ügynökséggel pályázatot nyújtott be 2017. szeptember 15-i dátummal. A pályázatot 2018. július 24.-én a Gazdaságfejlesztési Programok Végrehajtásáért Felelős Helyettes Államtitkárság vezetője 1.000.000.000.- Ft összegű támogatásra érdemesnek ítélte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Hévíz Város Önkormányzat Képviselő-testület</w:t>
      </w:r>
      <w:r>
        <w:rPr>
          <w:rFonts w:cs="Arial" w:ascii="Arial" w:hAnsi="Arial"/>
        </w:rPr>
        <w:t>ének 181/2018. (VIII. 29.) határozata felhatalmazta a polgármestert a konzorciumi szerződés aláírására, mely a határidő betartása miatt 2018. szeptember 18.-án aláírásra került. Közben a Magyar Turisztikai ügynökség részéről az lentebb kiemelt, kiegészítések, pontosítások kerültek be a megállapodás szövegébe: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onzorciumi megállapodás 3.1 pontja kiegészítésre került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bCs/>
          <w:i/>
        </w:rPr>
        <w:t>A Megállapodás aláírása kifejezi továbbá a Tagok azon szándékát is, hogy a Projekt befejezését követően a Projektben meghatározott célok megvalósítása érdekében a támogatási kérelemben és a támogatási szerződésben leírtaknak megfelelően a fenntartási időszakban is együttműködnek, és az addig elért eredmények további folyamatos fenntartását saját anyagi eszközeikkel biztosítják.”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b/>
        </w:rPr>
        <w:t>a konzorciumi megállapodás 3.1 pontja javításra került:</w:t>
      </w:r>
    </w:p>
    <w:p>
      <w:pPr>
        <w:pStyle w:val="Normal"/>
        <w:jc w:val="both"/>
        <w:rPr/>
      </w:pPr>
      <w:r>
        <w:rPr>
          <w:rFonts w:cs="Arial" w:ascii="Arial" w:hAnsi="Arial"/>
        </w:rPr>
        <w:t>eredeti szöveg</w:t>
      </w:r>
      <w:r>
        <w:rPr>
          <w:rFonts w:cs="Arial" w:ascii="Arial" w:hAnsi="Arial"/>
          <w:i/>
        </w:rPr>
        <w:t>: „</w:t>
      </w:r>
      <w:r>
        <w:rPr>
          <w:rFonts w:cs="Arial" w:ascii="Arial" w:hAnsi="Arial"/>
          <w:i/>
          <w:color w:val="000000"/>
        </w:rPr>
        <w:t xml:space="preserve">A Tagok a Projekt megvalósításához az alábbi önrészt adják, amely összesen a Projekt elszámolható költségének </w:t>
      </w:r>
      <w:r>
        <w:rPr>
          <w:rFonts w:cs="Arial" w:ascii="Arial" w:hAnsi="Arial"/>
          <w:bCs/>
          <w:i/>
        </w:rPr>
        <w:t>100%-</w:t>
      </w:r>
      <w:r>
        <w:rPr>
          <w:rFonts w:cs="Arial" w:ascii="Arial" w:hAnsi="Arial"/>
          <w:i/>
          <w:color w:val="000000"/>
        </w:rPr>
        <w:t>át képezi, az alábbi megoszlásban</w:t>
      </w:r>
      <w:r>
        <w:rPr>
          <w:rStyle w:val="FootnoteCharacters"/>
          <w:rStyle w:val="FootnoteAnchor"/>
          <w:rFonts w:cs="Arial" w:ascii="Arial" w:hAnsi="Arial"/>
          <w:i/>
          <w:color w:val="000000"/>
        </w:rPr>
        <w:footnoteReference w:id="2"/>
      </w:r>
      <w:r>
        <w:rPr>
          <w:rFonts w:cs="Arial" w:ascii="Arial" w:hAnsi="Arial"/>
          <w:i/>
          <w:color w:val="000000"/>
        </w:rPr>
        <w:t>: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módosítás:</w:t>
      </w:r>
      <w:r>
        <w:rPr>
          <w:rFonts w:cs="Arial" w:ascii="Arial" w:hAnsi="Arial"/>
          <w:i/>
          <w:color w:val="000000"/>
        </w:rPr>
        <w:t xml:space="preserve"> „</w:t>
      </w:r>
      <w:r>
        <w:rPr>
          <w:rFonts w:cs="Arial" w:ascii="Arial" w:hAnsi="Arial"/>
          <w:i/>
        </w:rPr>
        <w:t xml:space="preserve">3.5. </w:t>
      </w:r>
      <w:r>
        <w:rPr>
          <w:rFonts w:cs="Arial" w:ascii="Arial" w:hAnsi="Arial"/>
          <w:i/>
          <w:color w:val="000000"/>
        </w:rPr>
        <w:t xml:space="preserve">A Tagok a Projekt megvalósításához az alábbi önrészt adják, amely összesen a Projekt elszámolható költségének </w:t>
      </w:r>
      <w:r>
        <w:rPr>
          <w:rFonts w:cs="Arial" w:ascii="Arial" w:hAnsi="Arial"/>
          <w:bCs/>
          <w:i/>
        </w:rPr>
        <w:t>0%-</w:t>
      </w:r>
      <w:r>
        <w:rPr>
          <w:rFonts w:cs="Arial" w:ascii="Arial" w:hAnsi="Arial"/>
          <w:i/>
          <w:color w:val="000000"/>
        </w:rPr>
        <w:t>át képezi, az alábbi megoszlásban</w:t>
      </w:r>
      <w:r>
        <w:rPr>
          <w:rStyle w:val="FootnoteCharacters"/>
          <w:rStyle w:val="FootnoteAnchor"/>
          <w:rFonts w:cs="Arial" w:ascii="Arial" w:hAnsi="Arial"/>
          <w:i/>
          <w:color w:val="000000"/>
        </w:rPr>
        <w:footnoteReference w:id="3"/>
      </w:r>
      <w:r>
        <w:rPr>
          <w:rFonts w:cs="Arial" w:ascii="Arial" w:hAnsi="Arial"/>
          <w:i/>
          <w:color w:val="000000"/>
        </w:rPr>
        <w:t>:”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onzorciumi megállapodás 3.6 pontja kiegészítésre került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i/>
        </w:rPr>
        <w:t>Amennyiben a konzorciumvezető kezdeményezi változás bejelentés, Támogatási Szerződés módosítás, vagy kifizetési igénylés benyújtását, arról - a benyújtást legalább 15 munkanappal megelőzően - értesíti a Tagot.”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b/>
        </w:rPr>
        <w:t>a konzorciumi megállapodás 6. pontja módosításra kerül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Az alábbi szövegrész törlésre került: „</w:t>
      </w:r>
      <w:r>
        <w:rPr>
          <w:rFonts w:cs="Arial" w:ascii="Arial" w:hAnsi="Arial"/>
          <w:i/>
        </w:rPr>
        <w:t>A fejlesztéssel érintett területek mindegyike a projektgazda Hévíz Város Önkormányzata tulajdonában és vagyonkezelésében áll. „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fenti szöveg helyére az alábbi szövegrész került beírásr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beruházással érintett ingatlanok a következő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157"/>
        <w:gridCol w:w="2158"/>
        <w:gridCol w:w="2158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pülé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kvé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elyrajzi 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ulajdonos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évíz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lterüle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8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évíz Város Önkormányzat (100%)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évíz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lterüle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87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ÉNYKK Északnyugat-Magyarországi Közlekedési Központ Zrt. (100%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 Hévíz (belterület) 987. hrsz-ú ingatlan vonatkozásában Hévíz Város Önkormányzat és az ÉNYKK Északnyugat-Magyarországi Közlekedési Központ Zrt. a beruházás megvalósítására vonatkozóan külön okiratba foglalt bérleti szerződést kötnek.”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onzorciumi megállapodás 9. pontja kiegészítésre került: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</w:rPr>
        <w:t>„</w:t>
      </w:r>
      <w:r>
        <w:rPr>
          <w:rFonts w:cs="Arial" w:ascii="Arial" w:hAnsi="Arial"/>
          <w:i/>
          <w:color w:val="000000"/>
        </w:rPr>
        <w:t>A Tagok megállapodnak abban, hogy az egyes Tagok által tervezett projektelem(ek)et a mindenkor hatályos Támogatási Szerződésben rögzítettek szerint, az egyes Tagokhoz rendelt támogatásból megvalósítják. Abban az esetben, ha a projektelem(ek) megvalósításának költsége meghaladja a Támogatási Szerződésben rögzített nagyságrendet, akkor az adott projektelmért felelős konzorciumi tag saját költségére, vagy figyelemmel a 272/2014 (XI.5.) Korm. rendelet 87. (1) c) pontjára, kiegészítő támogatásból gondoskodik az adott projektelem Támogatási Szerződésben rögzítettek szerinti megvalósulásáról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 Tagokat a projekt megvalósításáért viselt kötelezettség – a Támogatási Szerződés egyetemleges felelősségre vonatkozó esetleges rendelkezéseitől függetlenül – az egymás közötti viszonyaikban a megvalósításra kerülő projektelemekért, illetve az ezek nem szerződésszerű teljesítéséből eredő következményekért terheli. Mindemellett a Tagok vállalják a fejlesztések fenntartását a Támogatási Szerződésben rögzítettek szerint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 Tagok megállapodnak abban, hogy valamennyi költségvetési tétel beszerzése, közbeszerzése körében, a Magyar Turisztikai Ügynökség Zrt. (Konzorcium Tagja) részére a felhívás műszaki, szakmai specifikációját (közbeszerzés esetén a felhívás tervezetét) előzetesen véleményezésre megküldik. A véleményezés keretében a Magyar Turisztikai Ügynökség Zrt. (Konzorcium Tagja) javaslatot tehet a műszaki, szakmai specifikáció kiegészítésére vagy az ajánlattételre felkérendők kiegészítésére. A Tagok megállapodnak, hogy a véleményezésre elegendő időt, az adott eljárás tervezett megkezdése előtt legalább 15 munkanapot biztosítanak a Magyar Turisztikai Ügynökség Zrt. (Konzorcium Tagja) számára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</w:rPr>
        <w:t>A Tagok megállapodnak abban, hogy azon költségvetési tételek beszerzése, közbeszerzése körében, amelyek esetében az adott Konzorciumi Tag a költség viselője és az eljárást az adott Konzorciumi Tag folytatja le, úgy kizárólagosan és teljes körű, önálló, a többi Konzorciumi Tagra nem kiható felelősséggel dönt a nyertes ajánlattevő személyéről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 Tagok a közbeszerzési értékhatárok alatti beszerzéseiknél figyelembe veszik a pályázati felhívás „5.6. Az elszámolhatóság további feltételei” pontjában, valamint a 6.1.12. pontjában, az árajánlatokra vonatkozó előírásokban foglaltakat, különös tekintettel a pályázati felhívás által is hivatkozott 272/2014. (XI.5.) Korm. rendelet 5. melléklet 2.3.2.5b pontjában megfogalmazott összeférhetetlenségi szabályokat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 Konzorcium Tagjai a beszerzési, közbeszerzési kiírásokról, illetve azok eredményeiről rendszeresen tájékoztatják a Konzorcium egyéb Tagjait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 Tagok megállapodnak abban, hogy, a projekt kommunikációja során végzett tevékenységek esetében a kommunikációt szolgáló eszközöket, megjelenéseket a Magyar Turisztikai Ügynökség Zrt. részére elküldik véleményezésre azok megjelenése előtt legalább 10 nappal, beleértve a „Nyilvánosság biztosítása a Kedvezményezettek Tájékoztatási Kötelezettségei útmutató és arculati kézikönyv (KTK 2020) szerint”, a „Az attrakció piacra vitelét célzó marketing tevékenység”, valamint a „Az attrakció piacra vitelét célzó marketing tevékenység - nyomtatott kiadvány” tevékenységekhez kapcsolódó kommunikációt is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 Tagok megállapodnak továbbá abban, hogy a projekt keretében maximálisan szem előtt tartják a Nemzeti Turizmusfejlesztési Stratégia 2030-ban (NTS 2030) megfogalmazott szempontrendszert, különös tekintettel a desztináción (Balaton kiemelt turisztikai fejlesztési térség) belüli, valamint a tematikus termék-összekapcsolásra. Kiemelt figyelmet fordítanak a NTS 2030 horizontális célok megvalósítását szolgáló eszközeinek (együtt-élő, családbarát, hozzáférhető, érthető, digitális turizmus) a fejlesztés során történő beépítésére, és a fenntartási időszakban, valamint azon túl is megfelelő színvonalon történő üzemeltetésére.”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</w:r>
      <w:r>
        <w:rPr>
          <w:rFonts w:cs="Arial" w:ascii="Arial" w:hAnsi="Arial"/>
          <w:b/>
        </w:rPr>
        <w:t>a konzorciumi megállapodás kiegészítésre került a 10. Titoktartás ponttal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„</w:t>
      </w:r>
      <w:r>
        <w:rPr>
          <w:rFonts w:cs="Arial" w:ascii="Arial" w:hAnsi="Arial"/>
          <w:i/>
          <w:color w:val="000000"/>
        </w:rPr>
        <w:t>10. Titoktartás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10.1.</w:t>
        <w:tab/>
        <w:t>A Konzorcium tagjai a jelen megállapodással kapcsolatosan kölcsönösen kijelentik, hogy a teljesítés során, vagy egyéb módon tudomásukra jutott minden információt és adatot bizalmasan kezelnek és megőriznek, ezeket a másik fél előzetes, írásbeli hozzájárulása hiányában egyik fél sem hozza nyilvánosságra, vagy illetéktelen harmadik személy tudomására. A Fél a birtokába került információkat kizárólag a jelen megállapodásban meghatározott feladatok teljesítése érdekében használhatja fel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10.2.</w:t>
        <w:tab/>
        <w:t>A Konzorcium tagjai tudomásul veszik, hogy a jogszabály alapján közérdekű, illetve a közérdekből nyilvános adatnak minősülő információk nyilvánosságra hozatalát, illetve harmadik félnek történő átadását semmilyen jogcímen nem tagadhatják meg, az ilyen információk nem minősülnek üzleti titoknak.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</w:rPr>
        <w:t>a konzorciumi megállapodás 11.1 pontja pontosításra került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11.1. Jelen Megállapodás 10 oldalon és 4 db eredeti példányban készült. A Megállapodás a támogatási szerződés elválaszthatatlan részét képezi.”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567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incstrkz"/>
        <w:ind w:left="-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képviselő-testületet, hogy a kiegészített konzorciumi szerződés aláírására az utólagos hozzájárulását adja meg. 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Hévíz Város Önkormányzat Képviselő-testület</w:t>
      </w:r>
      <w:r>
        <w:rPr>
          <w:rFonts w:cs="Arial" w:ascii="Arial" w:hAnsi="Arial"/>
        </w:rPr>
        <w:t xml:space="preserve">e a </w:t>
      </w:r>
      <w:r>
        <w:rPr>
          <w:rFonts w:eastAsia="Times New Roman" w:cs="Arial" w:ascii="Arial" w:hAnsi="Arial"/>
        </w:rPr>
        <w:t>GINOP - 7.1.9 – 17 kódszámú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>Turisztikailag frekventált térségek integrált termék- és szolgáltatás fejlesztése című pályázat (gyógyhely turisztikai fejlesztés) kiegészített konzorciumi megállapodás aláírását utólagosan jóváhagyja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Style w:val="Szvegtrzs3"/>
          <w:rFonts w:cs="Arial" w:ascii="Arial" w:hAnsi="Arial"/>
          <w:sz w:val="22"/>
          <w:szCs w:val="22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Style w:val="Szvegtrzs3"/>
          <w:rFonts w:cs="Arial" w:ascii="Arial" w:hAnsi="Arial"/>
          <w:sz w:val="22"/>
          <w:szCs w:val="22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melléklet: Konzorciumi együttműködési megállapod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2"/>
        <w:gridCol w:w="2306"/>
        <w:gridCol w:w="2238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asas Ott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monitoring és információs rendszerben tagi szinten rögzített adatoknak jelen táblázat tartalmával összhangban kell állniu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monitoring és információs rendszerben tagi szinten rögzített adatoknak jelen táblázat tartalmával összhangban kell állniu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..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..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8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M4996234650769318278hl">
    <w:name w:val="m_4996234650769318278hl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M4996234650769318278cf0">
    <w:name w:val="m_4996234650769318278cf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55:00Z</dcterms:created>
  <dc:creator>T-Cont Kft</dc:creator>
  <dc:description/>
  <cp:keywords/>
  <dc:language>en-US</dc:language>
  <cp:lastModifiedBy>Lajkó Erzsébet Márta</cp:lastModifiedBy>
  <cp:lastPrinted>2018-09-18T13:26:00Z</cp:lastPrinted>
  <dcterms:modified xsi:type="dcterms:W3CDTF">2018-09-21T07:30:00Z</dcterms:modified>
  <cp:revision>9</cp:revision>
  <dc:subject/>
  <dc:title/>
</cp:coreProperties>
</file>